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/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» _______________ 20____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 санитарной обработке бачков и вед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ля сбора пищевых отход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жедневно в конце дня бачки и ведра после удаления отходов двукратно протирают либо орошают моюще-дезинфицирующим раствором 0,06% «Хлормисепт-Р» с интервалом в 15 минут (экспозиция – 60 минут), затем ополаскивают горячей водой 40–50 °С и просушивают. Обработка осуществляется в специально выделенном мест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готовление раствора для обработки: на 10 л воды добавляют 4 таблетки «Хлормисепт-Р» и 50 мл моющего средства «Прогресс» или 10 мл «Прогресс М30».</w:t>
      </w:r>
    </w:p>
    <w:p>
      <w:pPr>
        <w:pStyle w:val="Normal"/>
        <w:spacing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34:00Z</dcterms:created>
  <dc:creator>Admin</dc:creator>
  <dc:description/>
  <dc:language>en-US</dc:language>
  <cp:lastModifiedBy>Admin</cp:lastModifiedBy>
  <dcterms:modified xsi:type="dcterms:W3CDTF">2022-03-13T08:36:00Z</dcterms:modified>
  <cp:revision>1</cp:revision>
  <dc:subject/>
  <dc:title/>
</cp:coreProperties>
</file>